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    </w:t>
      </w:r>
      <w:r>
        <w:rPr>
          <w:i/>
          <w:sz w:val="20"/>
          <w:szCs w:val="20"/>
        </w:rPr>
        <w:t xml:space="preserve">Warszawa, 27 lipca 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6/2020/MŚ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>
          <w:bCs/>
        </w:rPr>
        <w:t xml:space="preserve">przekazuję w załączeniu zmieniony opis założeń projektu informatycznego pn. </w:t>
      </w:r>
      <w:r>
        <w:rPr>
          <w:b/>
          <w:bCs/>
          <w:i/>
        </w:rPr>
        <w:t xml:space="preserve">e-Zdrowie w SP ZOZ MSWiA: rozwój nowoczesnych e-usług publicznych dla pacjentów </w:t>
      </w:r>
      <w:r>
        <w:rPr>
          <w:bCs/>
        </w:rPr>
        <w:t xml:space="preserve">i zwracam się z uprzejmą prośbą                      o zaopiniowanie przedmiotowego projektu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Jednocześnie, stosownie do dyspozycji § 15 ust. 1 zarządzenia nr 48 Prezesa Rady Ministrów z dnia </w:t>
        <w:br/>
        <w:t xml:space="preserve">12 kwietnia 2016 r. </w:t>
      </w:r>
      <w:r>
        <w:rPr>
          <w:bCs/>
          <w:i/>
        </w:rPr>
        <w:t>w sprawie Komitetu Rady Ministrów do spraw Cyfryzacji</w:t>
      </w:r>
      <w:r>
        <w:rPr>
          <w:bCs/>
        </w:rPr>
        <w:t xml:space="preserve"> (tj. MP z 17 lipca 2018 r., poz. 705), uprzejmie proszę o zaopiniowanie projektu w drodze korespondencyjnego uzgadniania stanowisk (tryb obiegowy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>
          <w:bCs/>
        </w:rPr>
        <w:t xml:space="preserve">Komitet Rady Ministrów do spraw Cyfryzacji pozytywnie zaopiniował </w:t>
      </w:r>
      <w:r>
        <w:rPr>
          <w:bCs/>
          <w:i/>
        </w:rPr>
        <w:t>projekt e-Zdrowie</w:t>
      </w:r>
      <w:r>
        <w:rPr>
          <w:bCs/>
        </w:rPr>
        <w:t xml:space="preserve"> o czym poinformował w piśmie z 31 lipca 2019 r. znak BAiPS-VI.002.18.2018.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>
          <w:bCs/>
        </w:rPr>
        <w:t xml:space="preserve">MSWiA i Centrum Projektów Polska Cyfrowa zawarły 25 października 2019 r. </w:t>
      </w:r>
      <w:r>
        <w:rPr>
          <w:bCs/>
          <w:i/>
        </w:rPr>
        <w:t>Porozumienie                                     o dofinansowanie nr POPC.02.01.00-00-0106/19-00 Projektu</w:t>
      </w:r>
      <w:r>
        <w:rPr>
          <w:bCs/>
        </w:rPr>
        <w:t xml:space="preserve">. W związku z wnioskiem MSWiA do CPPC o wprowadzenie zmian w </w:t>
      </w:r>
      <w:r>
        <w:rPr>
          <w:bCs/>
          <w:i/>
        </w:rPr>
        <w:t>Projekcie,</w:t>
      </w:r>
      <w:r>
        <w:rPr>
          <w:bCs/>
        </w:rPr>
        <w:t xml:space="preserve"> CPPC uzależniło przeprowadzenie oceny proponowanych zmian             od uzyskania pozytywnej opinii KRMC nt. zmienionego opisu założeń projektu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W związku z powyższym uprzejmie proszę o zaopiniowanie nowej wersji projektu informatycznego pn.                     </w:t>
      </w:r>
      <w:r>
        <w:rPr>
          <w:bCs/>
          <w:i/>
        </w:rPr>
        <w:t>e-Zdrowie w SP ZOZ MSWiA: rozwój nowoczesnych e-usług publicznych dla pacjentów.</w:t>
      </w:r>
      <w:r>
        <w:rPr>
          <w:bCs/>
        </w:rPr>
        <w:t xml:space="preserve">                        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Załącznik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is założeń Projektu e-Zdrowie po zmianach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formacja o zmianach w Projekcie e-Zdrow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ozytywna opinia KRMC nt. Projektu e-Zdrowie – </w:t>
      </w:r>
      <w:r>
        <w:rPr>
          <w:rFonts w:cs="Calibri"/>
          <w:sz w:val="20"/>
          <w:szCs w:val="20"/>
        </w:rPr>
        <w:t>pismo z 31 lipca 2019 r. znak: BAiPS-VI.002.18.201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cs="Arial"/>
          <w:sz w:val="18"/>
          <w:szCs w:val="18"/>
        </w:rPr>
      </w:pPr>
      <w:r>
        <w:rPr>
          <w:rFonts w:cs="Calibri"/>
          <w:sz w:val="20"/>
          <w:szCs w:val="20"/>
        </w:rPr>
        <w:t>Pismo z CPPC z 20 lipca 2020 r. znak: CPPC-DEA.63.4.4.57.2019/JT ws. oceny zmian w Projekcie e-Zdrowie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0-07-27T10:27:00Z</dcterms:modified>
  <cp:revision>12</cp:revision>
  <dc:subject/>
  <dc:title>Departament Współpracy</dc:title>
</cp:coreProperties>
</file>